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5a09cf01;Google\x20Chrome.app;297150F0-C95E-4A6D-A39D-4916BAE51AD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